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color w:val="4B4B4B"/>
          <w:spacing w:val="-6"/>
          <w:sz w:val="28"/>
          <w:szCs w:val="28"/>
        </w:rPr>
        <w:t xml:space="preserve">                                                                  </w:t>
      </w:r>
      <w:r>
        <w:rPr>
          <w:spacing w:val="-6"/>
          <w:sz w:val="24"/>
          <w:szCs w:val="24"/>
        </w:rPr>
        <w:drawing>
          <wp:inline distT="0" distB="0" distL="0" distR="0">
            <wp:extent cx="485140" cy="457835"/>
            <wp:effectExtent l="0" t="0" r="0" b="0"/>
            <wp:docPr id="1" name="Герб 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униципальное образование город Гай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>А Д М И Н И С Т Р А Ц И Я   Г О Р О Д А  Г А Я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w w:val="116"/>
          <w:sz w:val="16"/>
          <w:szCs w:val="16"/>
        </w:rPr>
      </w:pPr>
      <w:r>
        <w:rPr>
          <w:b/>
          <w:bCs/>
          <w:spacing w:val="-6"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  <w:u w:val="single"/>
        </w:rPr>
      </w:pPr>
      <w:r>
        <w:rPr>
          <w:color w:val="4B4B4B"/>
          <w:spacing w:val="-6"/>
          <w:sz w:val="28"/>
          <w:szCs w:val="28"/>
          <w:u w:val="single"/>
        </w:rPr>
        <w:t xml:space="preserve">   </w:t>
      </w:r>
      <w:r>
        <w:rPr>
          <w:color w:val="4B4B4B"/>
          <w:spacing w:val="-6"/>
          <w:sz w:val="28"/>
          <w:szCs w:val="28"/>
          <w:u w:val="single"/>
        </w:rPr>
        <w:t>27.12.2016</w:t>
        <w:tab/>
        <w:t xml:space="preserve">  </w:t>
      </w:r>
      <w:r>
        <w:rPr>
          <w:color w:val="4B4B4B"/>
          <w:spacing w:val="-6"/>
          <w:sz w:val="28"/>
          <w:szCs w:val="28"/>
        </w:rPr>
        <w:t xml:space="preserve">                                       г. Гай                                          </w:t>
        <w:tab/>
        <w:t xml:space="preserve">№ </w:t>
      </w:r>
      <w:r>
        <w:rPr>
          <w:color w:val="4B4B4B"/>
          <w:spacing w:val="-6"/>
          <w:sz w:val="28"/>
          <w:szCs w:val="28"/>
          <w:u w:val="single"/>
        </w:rPr>
        <w:t>1987-пА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  <w:u w:val="single"/>
        </w:rPr>
      </w:pPr>
      <w:r>
        <w:rPr>
          <w:color w:val="4B4B4B"/>
          <w:spacing w:val="-6"/>
          <w:sz w:val="28"/>
          <w:szCs w:val="28"/>
          <w:u w:val="single"/>
        </w:rPr>
      </w:r>
    </w:p>
    <w:p>
      <w:pPr>
        <w:pStyle w:val="P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го Совета по развитию малого и среднего предпринимательства, улучшению инвестиционного климата и вопросам содействия развитию конкуренции в муниципальном образовании Гайский городской округ Оренбургской области при администрации города Га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 соответствии с  Федеральным законом  от 24.07.2007 № 209-ФЗ «О развитии малого и среднего предпринимательства в Российской Федерации», Указом Губернатора Оренбургской области от 10.02.2012     № 63-ук «Об образовании совета по развитию малого и среднего предпринимательства при Губернаторе Оренбургской области»,   постановлением Правительства Оренбургской области от 14.02.2014 № 95-п «Об утверждении стратегии инвестиционного развития Оренбургской области до 2020 года», руководствуясь Уставом муниципального образования Гайский городской округ Оренбургской области, в целях обеспечения эффективного развития малого и среднего предпринимательства, создания благоприятного инвестиционного климата на территории Гайского городского округа, п о с т а н о в л я е 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общественный Совет по развитию малого и среднего предпринимательства, улучшению инвестиционного климата и вопросам содействия развитию конкуренции в муниципальном образовании Гайский городской округ Оренбургской области при администрации города Гая и утвердить его состав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2. Утвердить Положение о Совете по развитию малого и среднего предпринимательства, улучшению инвестиционного климата и вопросам содействия развитию конкуренции в муниципальном образовании Гайский городской округ Оренбургской области при администрации города Гая согласно приложению № 2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3. Признать утратившим силу постановление администрации города Гая от 17.11.2015 № 1376-пА «Об образовании общественного Совета предпринимателей при администрации города Гая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администрации по финансово-экономической политик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ы Гайского городского округа</w:t>
        <w:tab/>
        <w:tab/>
        <w:tab/>
        <w:tab/>
        <w:tab/>
        <w:t xml:space="preserve">      С.В.Агашкова 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 xml:space="preserve">к постановлению администрации города Гая </w:t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>27.12.2016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987-пА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sz w:val="28"/>
          <w:szCs w:val="28"/>
        </w:rPr>
        <w:t>Состав общественного Совета по развитию малого и среднего предпринимательства, улучшению инвестиционного климата и вопросам содействия развитию конкуренции в муниципальном образовании Гайский городской округ Оренбургской области при администрации города Гая (далее – общественный Совет):</w:t>
      </w:r>
      <w:r>
        <w:rPr/>
        <w:t xml:space="preserve"> 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8"/>
        <w:gridCol w:w="6756"/>
      </w:tblGrid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унин Олег Юрь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бщественного Совета, Глава Гайского городского округа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шкова Светлана Валентин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бщественного Совета, заместитель главы администрации  по финансово-экономической политике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шина Валентина Владимир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 заместитель председателя общественного Совета, заведующая ТЦ «СПК «Птицефабрика «Гайская»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Елена Петр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 заместитель председателя общественного Совета, индивидуальный предприниматель (по согласованию)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ич Татьяна Василье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кретарь общественного Совета, ведущий специалист отдела экономического развития, инвестиций, торговли и  предпринимательства  администрации города Гая</w:t>
            </w:r>
          </w:p>
        </w:tc>
      </w:tr>
      <w:tr>
        <w:trPr/>
        <w:tc>
          <w:tcPr>
            <w:tcW w:w="944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общественного Совета: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Елена Павл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экономического развития, инвестиций, торговли и  предпринимательства администрации города Гая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армина Светлана Александр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экономического развития, инвестиций, торговли и  предпринимательства администрации города Гая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шенко Ирина Анатолье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города Гая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лександр Виталь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архитектуры и градостроительства города Гая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ова Ирина Александр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имуществом администрации города Гая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ладислав Викторо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ЖКХ и КС администрации города Гая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беков Оралбай Каскырба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работе с территориями администрации города Гая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ергей Виталь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 Андрей Александро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 директор ООО «Автостандарт»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ов Сергей Сали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П «ОРТ»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Валерий Константоно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ицкий Василий Василь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ченко Светлана Александр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 Максим Алексе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Чай-ка»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оев Евгений Владимиро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цурашвили Юрий Вахтанги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28"/>
                <w:szCs w:val="28"/>
              </w:rPr>
              <w:t xml:space="preserve">- председатель Совета Гайского РайПО (по согласованию)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 Ольга Юрье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дов Ильяс Гияс оглы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Эдуард Владимиро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адежда Алексее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матулин Шамиль Валиулло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ников Сергей Леонтье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иасян Грач Барсего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Юлия Владимир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Ольга Иван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ко Ляна Рустамовна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аев Игорь Нисонович</w:t>
            </w:r>
          </w:p>
        </w:tc>
        <w:tc>
          <w:tcPr>
            <w:tcW w:w="675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Компания «Нисон» (по согласованию)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>Приложение № 2</w:t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 xml:space="preserve">к постановлению администрации города Гая </w:t>
        <w:tab/>
        <w:tab/>
        <w:t xml:space="preserve"> </w:t>
        <w:tab/>
        <w:tab/>
        <w:tab/>
        <w:tab/>
        <w:t xml:space="preserve">от </w:t>
      </w:r>
      <w:r>
        <w:rPr>
          <w:sz w:val="28"/>
          <w:szCs w:val="28"/>
          <w:u w:val="single"/>
        </w:rPr>
        <w:t xml:space="preserve">27.12.2016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987-пА 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ственном Совете по развитию малого и среднего предпринимательства, улучшению инвестиционного климата и вопросам содействия развитию конкуренции в муниципальном образовании Гайский городской округ Оренбургской области при администрации города Гая</w:t>
      </w:r>
    </w:p>
    <w:p>
      <w:pPr>
        <w:pStyle w:val="Normal"/>
        <w:widowControl/>
        <w:autoSpaceDE w:val="true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стоящее Положение определяет порядок деятельности Общественного Совета по развитию малого и среднего предпринимательства, улучшению инвестиционного климата и вопросам содействия развитию конкуренции в муниципальном образовании Гайский городской округ Оренбургской области при администрации города Гая (далее – общественный Совет)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ественный Совет является постоянно действующим общественным, коллегиальным, совещательным и консультативным органом при администрации города Гая, не является юридическим лицом и определяет свою деятельность на общественных началах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  <w:t>2. Общественный Совет осуществляет свою деятельность на территории  муниципального образования Гайский городской округ Оренбургской области в соответствии в соответствии с действующим законодательством Российской Федерации и Оренбургской области, нормативными правовыми актами муниципального образования Гайский городской округ Оренбургской области (далее – Гайский городской округ), а также настоящим Положением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щественный Совет осуществляет свою деятельность в целях содействия формированию благоприятной предпринимательской среды, повышения эффективности работы по привлечению инвестиционных ресурсов в экономику Гайского городского округа, созданию благоприятного инвестиционного климата, содействия развитию конкуренции, инвестиционной и инновационной деятельности на территории Гайского городского округа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ab/>
        <w:t xml:space="preserve"> </w:t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задачи и функции общественного Совет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4. Основными задачами общественного Совета являются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- развитие приоритетных направлений инвестиционной деятельности на территории Гайского городского округ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- устранение административных, экономических и организационных препятствий в развитии предпринимательской, инвестиционной и инновационной деятельност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- совместная выработка мер, направленных на решение проблемных вопросов развития малого и среднего предпринимательства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- обеспечение участия предпринимателей в программах социально-экономического развития Гайского городского округа в рамках реализации государственной политики, направленной на улучшение инвестиционного климата и поддержку развития малого и среднего предпринимательства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-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по данным вопросам рекомендаций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5. Общественный Совет в соответствии с возложенными на него задачами осуществляет следующие функции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- выработка рекомендаций по организации взаимодействия органов местного самоуправления Гайского городского округа и организаций, участвующих в инвестиционном процессе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- разработка предложений по приоритетным направлениям развития Гайского городского округа и координации финансовых и инвестиционных ресурсов на наиболее важных направлениях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в установленном порядке отбора субъектов малого и среднего предпринимательства в целях предоставления им финансовой поддержки в рамках утвержденной муниципальной программы развития субъектов малого и среднего предпринимательства за счет средств местного, областного и федерального бюджетов;</w:t>
        <w:tab/>
        <w:tab/>
        <w:tab/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- выработка рекомендаций по муниципальной поддержке инвестиционных процессов и стимулированию инвестиционной активности на территории Гайского городского округ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- рассмотрение результатов реализации инвестиционных проектов, включая несостоявшиеся и неуспешные, выявление, обобщение и прогнозирование проблем, препятствующих динамичному развитию бизнеса, выработка оптимальных путей их решения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общественного Совет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Общественный Совет для выполнения своих задач и функций имеет право: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рашивать в пределах своей компетенции необходимую информацию у территориальных органов федеральных органов исполнительной власти, органов местного самоуправления Гайского городского округ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глашать на свои заседания представителей территориальных органов федеральных органов исполнительной власти, органов местного самоуправления Гайского городского округа, субъектов малого и среднего предпринимательства, представителей организаций, граждан Гайского городского округ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ь предложения по включению кандидатур в состав общественного Совета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- формировать по основным вопросам деятельности общественного Совета комиссии и рабочие группы из числа членов общественного Совета, а также в случае необходимости привлекать к работе в них специалистов, не входящих в его состав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- размещать в средствах массовой информации информацию по вопросам деятельности общественного Совета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ав и организация деятельности Совета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>7. Общественный Совет создается постановлением администрации город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В состав общественного Совета входят его председатель, заместители председателя, секретарь и члены общественного Совета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общественного Совета ведет его председатель либо по его поручению один из заместителей председателя общественного Совета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ем общественного Совета является Глава Гай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1.Председатель общественного Совет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существляет руководство работой общественного Сове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оводит заседания общественного Сове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дписывает решения, протоколы и иные документы, исходящие от имени общественного Сов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2.Заместители председателя общественного Совета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 поручению председателя общественного Совета исполняют обязанности председателя общественного Совета в период его временного отсутств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полняют поручения председателя общественного Совета и решения общественного Сов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общий контроль за реализацией решений, принятых на заседаниях общественного Совета.</w:t>
      </w:r>
    </w:p>
    <w:p>
      <w:pPr>
        <w:pStyle w:val="Normal"/>
        <w:widowControl/>
        <w:autoSpaceDE w:val="true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9.Общественный Совет вправе выходить с предложением к председателю о выводе из состава совета любого члена общественного Совета по следующим основания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ебований настоящего Полож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клонение от участия в работе общественного Совета, невыполнение решений общественного Сове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овершение действий, препятствующих выполнению принятых решений или дискредитирующих решения общественного Сов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члена общественного Сов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1.Члены общественного Совета вправе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частвовать в заседаниях общественного Совета и голосовать по обсуждаемым вопроса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носить предложения в повестку дня заседания общественного Совета и по порядку его вед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ступать на заседаниях общественного Совета, предлагать для постановки на голосование вопросы, не входящие в повестку дня заседа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излагать свое мнение по обсуждаемым на заседании общественного Совета вопросам, в том числе представлять свое письменное мнение по рассматриваемым вопросам в случае невозможности личного участия в заседаниях общественного Сове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носить на рассмотрение общественного Совета в инициативном порядке проекты подготовленных ими документов, в том числе аналитических записок, докладов, других информационно-аналитических материал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на рассмотрение вопросы, требующие безотлагательного разреш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лучать информацию о деятельности общественного Совета, в том числе о ходе выполнения его реш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олучать и знакомиться с материалами, необходимыми для изучения рассматриваемых общественным Советом вопросов и выполнения данных поруч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ставлять в письменном виде особое мнение по решениям общественного Сове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йти из состава общественного Совета на основании письменного заявления, поданного на имя председателя общественного Сов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иные полномочия, необходимые для надлежащего осуществления своей деятель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2.Члены общественного Совета обязаны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лично принимать участие в заседаниях общественного Совета, создаваемых им комиссий, рабочих групп и иных внутриструктурных образований (в случае участия в их работе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подготовке и обсуждении рассматриваемых вопросов и принятии решений по ни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содействовать выполнению решений общественного Совет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полнять по поручению общественного Совета, председателя общественного Совета принятые решения, информировать руководство совета о ходе их выполн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нать и соблюдать предусмотренный настоящим Положением порядок работы общественного Сове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ять иные обязанности, необходимые для осуществления своей деятельности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Заседания общественного Совета проводятся по мере необходимости, </w:t>
      </w:r>
      <w:r>
        <w:rPr/>
        <w:t xml:space="preserve">        </w:t>
      </w:r>
      <w:r>
        <w:rPr>
          <w:sz w:val="28"/>
          <w:szCs w:val="28"/>
        </w:rPr>
        <w:t xml:space="preserve"> публично и открыто. Лица, приглашенные в соответствии с п.6 настоящего Положения, имеют право участвовать на заседаниях общественного Совета  без права гол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 Дату, место, время, повестку дня заседания общественного Совета определяет председатель общественного Совета, о чем секретарь общественного Совета сообщает членам состава общественного Сов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2. Заседание общественного Совета считается правомочным, если на нем присутствует более половины членов общественного Сов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Решения по обсуждаемым на заседании общественного Совета вопросам принимаются простым большинством голосов присутствующих членов общественного Совета. В случае равенства голосов решающее значение имеет голос председательствующего на заседании общественного Сове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Заседания общественного Совета протоколируются, протокол подписывается председателем и секретарем общественного Совет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опии протокола заседания общественного Совета  и иные материалы направляются всем членам состава общественного Совета секретарем общественного Совета (как правило, по электронной почте)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прекращения деятельности общественного Совета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8"/>
          <w:szCs w:val="28"/>
        </w:rPr>
        <w:tab/>
        <w:t>13. Деятельность общественного Совета прекращается на основании постановления администрации города Га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  <w:outlineLvl w:val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  <w:outlineLvl w:val="0"/>
    </w:pPr>
    <w:rPr>
      <w:sz w:val="28"/>
    </w:rPr>
  </w:style>
  <w:style w:type="paragraph" w:styleId="Style15">
    <w:name w:val="Style1"/>
    <w:basedOn w:val="Normal"/>
    <w:qFormat/>
    <w:pPr>
      <w:spacing w:lineRule="exact" w:line="302"/>
      <w:ind w:firstLine="1781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310"/>
      <w:ind w:firstLine="56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08"/>
      <w:ind w:firstLine="528"/>
      <w:jc w:val="both"/>
    </w:pPr>
    <w:rPr>
      <w:sz w:val="24"/>
      <w:szCs w:val="24"/>
    </w:rPr>
  </w:style>
  <w:style w:type="paragraph" w:styleId="Style51">
    <w:name w:val="Style5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76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46:00Z</dcterms:created>
  <dc:creator>орготдел</dc:creator>
  <dc:description/>
  <cp:keywords/>
  <dc:language>en-US</dc:language>
  <cp:lastModifiedBy>223</cp:lastModifiedBy>
  <cp:lastPrinted>2016-12-28T14:33:00Z</cp:lastPrinted>
  <dcterms:modified xsi:type="dcterms:W3CDTF">2016-12-28T11:58:00Z</dcterms:modified>
  <cp:revision>8</cp:revision>
  <dc:subject/>
  <dc:title>                                                                   </dc:title>
</cp:coreProperties>
</file>